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-Ч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ятого созыв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семнадцатой се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т 24.11. 2017г.                                        д. Верх-Чик                                   № 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 внесении изменений в Положение о земельном налоге на территории Верх-Чикского сельсовета Ордынского района Новосибир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ённое решением Совета депутатов Верх-Чи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11.2010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5, главой 31 Налогового кодекса РФ, пунктом 2 части 1 статьи 14 Федерального закона от 06.10. 2003 года № 131-ФЗ «Об общих принципах организации местного самоуправления в Российской Федерации», статьей 1 Федерального закона от 29.12.2015 № 396-ФЗ «О внесении изменений в часть вторую Налогового кодекса Российской Федерации»,  руководствуясь Уставом Верх-Чикского сельсовета Ордынского района Новосибирской области, Совет депутатов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1. Пункт 4.4 </w:t>
      </w:r>
      <w:r>
        <w:rPr>
          <w:sz w:val="28"/>
          <w:szCs w:val="28"/>
        </w:rPr>
        <w:t>Положения о земельном налоге на территории Верх-Чикского сельсовета Ордынского района Новосибирской области, утверждённого решением Совета депутатов Верх-Чикского сельсовета от 11.11.2010г. № 3, изложить в следующей редакции: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 xml:space="preserve">«4.4. </w:t>
      </w:r>
      <w:r>
        <w:rPr>
          <w:color w:val="000000"/>
          <w:sz w:val="28"/>
          <w:szCs w:val="28"/>
        </w:rPr>
        <w:t>Освободить от уплаты земельного налога в размере 100%;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8"/>
          <w:szCs w:val="28"/>
        </w:rPr>
        <w:t>- организации и учреждения, финансируемые за счет средств бюджета Верх-Чикского сельсовета Ордынского района Новосибир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17 года, но не ранее даты его официального 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данное решение Главе муниципального образования Верх-Чикского сельсовета Ордынского района Новосибирской области для подписания и опубликования в периодическом печатном издании «Верх-Чикский  Вестник» и на официальном сайте Верх-Чик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Контроль   за   выполнением   настоящего   решения   возложить    на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. главы Сараева Сергея Александровича</w:t>
      </w:r>
    </w:p>
    <w:p>
      <w:pPr>
        <w:pStyle w:val="Normal"/>
        <w:ind w:firstLine="72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ик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А.Жариков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Верх-Чикского сельсов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 Г.А.Жариков</w:t>
            </w:r>
          </w:p>
        </w:tc>
      </w:tr>
    </w:tbl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jc w:val="right"/>
        <w:rPr/>
      </w:pPr>
      <w:r>
        <w:rPr/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ерх-Чик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11.2010г. №3</w:t>
      </w:r>
    </w:p>
    <w:p>
      <w:pPr>
        <w:pStyle w:val="Normal"/>
        <w:ind w:left="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изменениями </w:t>
      </w:r>
    </w:p>
    <w:p>
      <w:pPr>
        <w:pStyle w:val="Normal"/>
        <w:ind w:left="5" w:hanging="0"/>
        <w:jc w:val="right"/>
        <w:rPr/>
      </w:pPr>
      <w:r>
        <w:rPr>
          <w:sz w:val="20"/>
          <w:szCs w:val="20"/>
        </w:rPr>
        <w:t xml:space="preserve">от 19.11.2012г. №3 </w:t>
      </w:r>
    </w:p>
    <w:p>
      <w:pPr>
        <w:pStyle w:val="Normal"/>
        <w:ind w:left="5" w:hanging="0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с изменениями </w:t>
      </w:r>
    </w:p>
    <w:p>
      <w:pPr>
        <w:pStyle w:val="Normal"/>
        <w:ind w:left="5" w:hanging="0"/>
        <w:jc w:val="right"/>
        <w:rPr/>
      </w:pPr>
      <w:r>
        <w:rPr>
          <w:sz w:val="20"/>
          <w:szCs w:val="20"/>
        </w:rPr>
        <w:t xml:space="preserve">от 19.06.2015г. №3 </w:t>
      </w:r>
    </w:p>
    <w:p>
      <w:pPr>
        <w:pStyle w:val="Normal"/>
        <w:ind w:left="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изменениями </w:t>
      </w:r>
    </w:p>
    <w:p>
      <w:pPr>
        <w:pStyle w:val="Normal"/>
        <w:ind w:left="5" w:hanging="0"/>
        <w:jc w:val="right"/>
        <w:rPr/>
      </w:pPr>
      <w:r>
        <w:rPr>
          <w:sz w:val="20"/>
          <w:szCs w:val="20"/>
        </w:rPr>
        <w:t xml:space="preserve">от 27.11.2015г. №2 </w:t>
      </w:r>
    </w:p>
    <w:p>
      <w:pPr>
        <w:pStyle w:val="Normal"/>
        <w:ind w:left="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изменениями </w:t>
      </w:r>
    </w:p>
    <w:p>
      <w:pPr>
        <w:pStyle w:val="Normal"/>
        <w:ind w:left="5" w:hanging="0"/>
        <w:jc w:val="right"/>
        <w:rPr/>
      </w:pPr>
      <w:r>
        <w:rPr>
          <w:sz w:val="20"/>
          <w:szCs w:val="20"/>
        </w:rPr>
        <w:t xml:space="preserve">от 14.07.2016г. №2 </w:t>
      </w:r>
    </w:p>
    <w:p>
      <w:pPr>
        <w:pStyle w:val="Normal"/>
        <w:ind w:left="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изменениями </w:t>
      </w:r>
    </w:p>
    <w:p>
      <w:pPr>
        <w:pStyle w:val="Normal"/>
        <w:ind w:left="5" w:hanging="0"/>
        <w:jc w:val="right"/>
        <w:rPr/>
      </w:pPr>
      <w:r>
        <w:rPr>
          <w:sz w:val="20"/>
          <w:szCs w:val="20"/>
        </w:rPr>
        <w:t xml:space="preserve">от 24.11.2017г. №2 </w:t>
      </w:r>
    </w:p>
    <w:p>
      <w:pPr>
        <w:pStyle w:val="Normal"/>
        <w:ind w:left="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о земельном налоге </w:t>
      </w:r>
      <w:r>
        <w:rPr>
          <w:b/>
          <w:bCs/>
          <w:color w:val="000000"/>
          <w:spacing w:val="-8"/>
          <w:sz w:val="28"/>
          <w:szCs w:val="28"/>
        </w:rPr>
        <w:t>на территории Верх-Чикского сельсовета</w:t>
      </w:r>
    </w:p>
    <w:p>
      <w:pPr>
        <w:pStyle w:val="Normal"/>
        <w:shd w:fill="FFFFFF" w:val="clear"/>
        <w:spacing w:lineRule="exact" w:line="288" w:before="173" w:after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ложение в соответствии с главой 31 Налогового Кодекса Российской Федерации, Федеральным законом "Об общих принципах организации местного самоуправления в Российской Федерации" и Уставом Верх-Чикского сельсовета определяет налоговые ставки, порядок и сроки уплаты земельного налога (далее по тексту - налог) и устанавливается льготы по налогу  для отдельных категорий налогоплательщико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Налоговые ставк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.  Земельный налог взимается от кадастровой стоимости земельного участка в следующих размера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N   │                Объект налогообложения                 Налоговая  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п.п.                                                        ставка, %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1  │                           2                           │     3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jc w:val="both"/>
        <w:rPr>
          <w:color w:val="000000"/>
          <w:spacing w:val="-3"/>
          <w:w w:val="103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1   Земельные участки, отнесенные</w:t>
      </w:r>
      <w:r>
        <w:rPr>
          <w:color w:val="000000"/>
          <w:spacing w:val="-3"/>
          <w:w w:val="103"/>
          <w:sz w:val="28"/>
          <w:szCs w:val="28"/>
        </w:rPr>
        <w:t xml:space="preserve"> </w:t>
      </w:r>
      <w:r>
        <w:rPr>
          <w:color w:val="000000"/>
          <w:spacing w:val="-3"/>
          <w:w w:val="103"/>
          <w:sz w:val="18"/>
          <w:szCs w:val="18"/>
        </w:rPr>
        <w:t>к землям сельскохозяйственного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3"/>
          <w:w w:val="103"/>
          <w:sz w:val="18"/>
          <w:szCs w:val="18"/>
        </w:rPr>
        <w:t xml:space="preserve">                   </w:t>
      </w:r>
      <w:r>
        <w:rPr>
          <w:color w:val="000000"/>
          <w:spacing w:val="-3"/>
          <w:w w:val="103"/>
          <w:sz w:val="18"/>
          <w:szCs w:val="18"/>
        </w:rPr>
        <w:t>назначения или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к землям  в  составе  зон                   0,3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>сельскохозяйственного использования и используемые  для 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сельскохозяйственного производства                    │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2  │Земельные участки, занятые жилищным фондом и  объектами│    0,3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инженерной     инфраструктуры     жилищно-коммунального│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комплекса (за исключением доли  в  праве  на  земельный│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участок,  приходящийся  на  объект,  не   относящийся к│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жилищному фонду и  объектам  инженерной  инфраструктуры│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жилищно-коммунального комплекса)                       │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3   земельные участки, приобретенные (предоставленные)  для│    0,3       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жилищного строительства                                │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4   земельные участки, приобретенные (предоставленные)  для│    0,3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личного     подсобного     хозяйства,      садоводства,│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огородничества  или  животноводства,  а  также  дачного│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хозяйства                                              │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5    земельные участки, занятые объектами торговли,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общественного питания, бытового обслуживания               0,15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6   земельные участки, занятые кладбищами                  │     0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7  │Земельные участки, занятые лесами в  поселении  (в  том│     0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числе поселковыми  лесами),  под  древесно-кустарниковой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растительностью, не входящей в лесной фонд (в том числе│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лесопарками, парками, скверами, бульварами)            │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8  │Земельные участки, занятые  водными  объектами 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в  виде пруда обводненного карьера, за исключением 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земельных                                             │    0      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участков,  ограниченных  в  обороте  в   соответствии с│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законодательством   Российской    Федерации,    занятых│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находящимися в  государственной  собственности  водными│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объектами в составе водного фонда                      │          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18"/>
          <w:szCs w:val="18"/>
        </w:rPr>
        <w:t>├──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9   │Земельные участки поселения общего пользования, занятые│     0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площадями, улицами, проездами, автомобильными дорогами,│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и т.д. (в том числе земли резерва)         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9.1 │Земельные участки, занятые кооперативами овощехранилищ │0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9.2 │Земельные   участки,   занятые    гаражно-строительными│0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кооперативами                                          │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9.3 │Земельные участки, предоставленные для строительства  и│   0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реконструкции автомобильных дорог общего пользования  и│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искусственных дорожных сооружений                      │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10  │Прочие земельные участки                               │   1,5     │</w:t>
      </w:r>
    </w:p>
    <w:tbl>
      <w:tblPr>
        <w:tblW w:w="7868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6120"/>
        <w:gridCol w:w="126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3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и сроки уплаты налога и авансовых платежей по налогу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3"/>
          <w:w w:val="103"/>
          <w:sz w:val="28"/>
          <w:szCs w:val="28"/>
        </w:rPr>
        <w:t>3.1. Организации и физические лица, являющиеся индивидуальными предпринимателями, в течение налогового периода уплачивают авансовые платежи не позднее 30 апреля, 31 июля, 31 октября налогового периода,   уплачивают земельный налог 10 февраля года следующего за истекшим налоговым периодом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Авансовые платежи по налогу в течение налогового периода имеют право не исчислять и не уплачивать садоводческие и огороднические некоммерческие объединения граждан, товарищества собственников жиль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(исключен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 </w:t>
      </w:r>
      <w:r>
        <w:rPr>
          <w:sz w:val="28"/>
          <w:szCs w:val="28"/>
        </w:rPr>
        <w:t>Физические лица уплачивают земельный налог на основании налогового уведомления, срок уплаты налога установлен в соответствии с п.1 ст.397 Налогового кодекса Российской Федерации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Налоговые льготы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Налоговая база уменьшается на не облагаемую налогом сумму в отношении земельных участков, находящихся в собственности, в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┌───┬─────────────────────────────────────────────────┬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N │          Категории налогоплательщиков           │  Не облагаемая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п. │                                                 │  налогом сумма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(в % от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налоговой базы)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1  │                        2                        │        3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1  │Пенсионеры по старости  (мужчины  в   возрасте 60│       50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лет и более, женщины в возрасте 55 лет  и  более)│      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за земельные участки,  занятые  жилищным  фондом,│      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предоставленные для  жилищного строительства, для│      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ведения личного подсобного хозяйства, садоводства│      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и огородничества или животноводства              │      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2  │Граждане, имеющие   на  своем  иждивении   трех и│       50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более  несовершеннолетних  детей,  за   земельные│      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участки, занятые жилищным фондом, предоставленные│      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для жилищного строительства, для ведения  личного│      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подсобного     хозяйства, садоводства и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</w:rPr>
        <w:t>огородничества или животноводства                │      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3  │Организации-товаропроизводители,   осуществляющие│       30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производство и реализацию  собственной  продукции│      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(товаров,  работ  и  услуг)  и  имеющие  средства│      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производства,  за  земельные   участки,   занятые│      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объектами      производственного       назначения│      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(осуществляющие     деятельность     в      сфере│      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материального  производства,  отнесенную  к  виду│      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экономической   деятельности      "Обрабатывающие│      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производства"  в  соответствии  с  Общероссийским│      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классификатором видов экономической  деятельности│                 │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ОК 029-2001 (ОКВЭД) (КДЕС Ред. 1).               │      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4.     исключен                                   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ьшение налоговой базы на не облагаемую налогом сумму, установленную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391 НК РФ, производится на основании документов, подтверждающих   право на уменьшение налоговой базы, представляемых налогоплательщиком в налоговый орган по своему выбор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2"/>
          <w:w w:val="103"/>
          <w:sz w:val="28"/>
          <w:szCs w:val="28"/>
        </w:rPr>
        <w:t>4.3.</w:t>
      </w:r>
      <w:r>
        <w:rPr>
          <w:color w:val="000000"/>
          <w:sz w:val="28"/>
          <w:szCs w:val="28"/>
        </w:rPr>
        <w:t xml:space="preserve"> Уменьшение налоговой базы на не облагаемую налогом сумму для налогоплательщиков - физических лиц предоставляется в отношении только одного земельного участка, находящегося на территории муниципального образования Верх-Чикского сельсовета, по выбору налогоплательщика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Освободить от уплаты земельного налога в размере 100%;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8"/>
          <w:szCs w:val="28"/>
        </w:rPr>
        <w:t>- организации и учреждения, финансируемые за счет средств бюджета Верх-Чикского сельсовета Ордынского района Новосибирской области.</w:t>
      </w:r>
    </w:p>
    <w:p>
      <w:pPr>
        <w:pStyle w:val="Normal"/>
        <w:shd w:fill="FFFFFF" w:val="clear"/>
        <w:ind w:left="62" w:right="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_________________________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18CCBE17B841ED42260594B6913AC078EE751A90E8CD4096D0EF7F7D17F0E0E5C2836D5D2CB2V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2:35:00Z</dcterms:created>
  <dc:creator>Ольга</dc:creator>
  <dc:description/>
  <cp:keywords/>
  <dc:language>en-US</dc:language>
  <cp:lastModifiedBy>Ольга</cp:lastModifiedBy>
  <cp:lastPrinted>2017-11-27T08:50:00Z</cp:lastPrinted>
  <dcterms:modified xsi:type="dcterms:W3CDTF">2017-11-27T02:51:00Z</dcterms:modified>
  <cp:revision>8</cp:revision>
  <dc:subject/>
  <dc:title/>
</cp:coreProperties>
</file>